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5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  <w:lang w:val="en-US"/>
        </w:rPr>
        <w:t xml:space="preserve">                                  </w:t>
      </w:r>
      <w:r>
        <w:rPr>
          <w:sz w:val="22"/>
          <w:szCs w:val="22"/>
        </w:rPr>
        <w:t>от «____» ___________20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г.</w:t>
      </w:r>
    </w:p>
    <w:p>
      <w:pPr>
        <w:pStyle w:val="Normal"/>
        <w:tabs>
          <w:tab w:val="clear" w:pos="708"/>
          <w:tab w:val="left" w:pos="6765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65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иборов учета электрической энергии наружного освещения города Глаз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и расчё</w:t>
      </w:r>
      <w:r>
        <w:rPr/>
        <w:t>те через электрические счётчик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2835"/>
        <w:gridCol w:w="2014"/>
        <w:gridCol w:w="113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 подключ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(улиц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чёт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. </w:t>
            </w:r>
          </w:p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 дворы К.Маркса, дворы Первомайская 1, 8а, ул.Первомайская, Сибирская, хоккейная пл.шк.№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7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ы Кирова,119-127, двор Мопра 35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ирова,</w:t>
            </w:r>
            <w:r>
              <w:rPr>
                <w:lang w:val="en-US"/>
              </w:rPr>
              <w:t xml:space="preserve"> </w:t>
            </w:r>
            <w:r>
              <w:rPr/>
              <w:t>двор Кирова,54,5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04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ы Будённого 3, Сиби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69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 Калинина7, двор Пехтина 6, спортивная пл.шк.№15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ы Калинина,4-10б, ул.Калинина, переход от ул.Буденого до ул.Пехти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1001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двор Куйбышева 75, двор Красногорский тракт 10а, переход УПП В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1000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 ввод №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олстого, мост, пл.Свобод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 ф 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пл.Свобод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1137030738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П</w:t>
            </w: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,ввод №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Свобод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8656015003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209км,Сибирская, пер.Кузнечный, Мебельный, Северный, Торфяной, ул.Сулим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Драгунова, ул.Колхозная, Первая, Ф.Васильева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9001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рагунова, ул.Мичурина, Новая, Циолковского, путепровод, пер.Тупиков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6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М.Гвардии, Короленко, Первомайская, пл.Свободы, двор М.Гвардии 14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3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 аллея, двор; ул.Короленко, путепровод, ул. Пряжен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олстого, дворы Толстого, 40,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9131054003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Крылова, Мопра, Полевая, Чех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000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Драгунова 72а, двор Пастухова 3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2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осьмая, Девятая, Десятая, Пастухова, Шестая, Драгунова, Пионерская, Шевченко, двор Драгунова 75, УПП ВОС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нтернациональная, двор Интернациональная 3, ул.К.Маркса, двор М.Гвардии 11, ул.Первомайская ( вдоль ГГПИ), двор кафе «Встреча», ул.Революции, двор ул.К.Маркса 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рышникова, Первая, Восьмая, Куйбышева, Третья, Седьмая, Пионерская, Шестая, Ф.Васильева, пер.Транспортный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, двор Кирова,11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789061022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Энгельса, Революции, двор Сулимова 70,71, двор Энгельса 26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9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оголя, Береговая, Кирова, Некрасова, Пушкина, Свердлова, Чехова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70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уначарского, периметр Пединститута, ул.Первомайск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4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роленко, чётная сторо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1000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Короленко, Чепецкая, ул.2-ая Набережная, дворы Кирова 10в, Чепецкая 9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6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уденого, двор Буденого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1780603319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5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ратьев Касимовых, ул.Красноармейск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882050001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5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ятская, ул.1165км, ул.Береговая, Гоголя, Крылова, Некрасова, Полевая, Пушкина, Чехова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посёлок, технологическая дор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3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ТП-6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икольск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Кирова7а, М.Гвардии 14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436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ТП-6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опра, Некрасова, Пушкина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791025013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Будённого,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9192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Маркса, Толстого, бульвар, двор Толстого 38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72047006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Энгельса 30, пер.Средн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332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Первомайская 1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6858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8 ф.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 Толстого 36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8004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Энгельса 2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408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Луначарского, Сибирская, Сулимова, Энгельса, двор Сулимова 56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1014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еспубликанская, двор Советская 36, пер.Школьны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435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Мира 41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3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Сибирская 16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900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олхозная, Озерная, Рабочая, Пионерская, Строителей, Тимирязева, двор Пионерская 40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рышникова, Куйбышева, Опалева, Ф.Васильева, Южная, пер.Транспортный, Трудов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001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р Пехтина 20, ул.Пехтина, двор  Сибирская 37,  площадка шк.№11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Драгунова, Юкаменская, двор ПТУ-16,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80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деного,ул.К.Маркса, двор Калинина,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12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инского,Дзержинского,Ми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линки(от Парковой до Кирова), пер.Дачный,ул.Кир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349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ряженникова,7а дв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ирова, Мира,двор Мира 15а, Парковая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3059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лодежная, Парковая, Школьная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9177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0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ея героев, ул.Парковая, ул.Дзержинского, Советск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Советская 29, периметр ОКЦ « Росс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515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омсомольская, Наговицына, Республиканская, двор Республиканская 33, 39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493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Пряжен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305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зержинского, Комсомольская, Наговицына, Т.Барамзин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349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Республиканская, Спортив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голя,Дачная,Заречная, Кирова, Мопра, Пушкина, школа и хоккейная пл. школы  №9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Т.Барамзиной, двор Ленина 3,7а,9б, пр.Монтаж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гостиница «Глазов», двор Короленко 23б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88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инки(от Кирова до Пряженникова), Пряженникова, двор Кирова,71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лазовская,дворы пр.Монтажников 11,3, 6, Т.Барамзиной 8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71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0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ссейн, периметр, парк им Горького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2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Мира 43,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699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Советская 39, двор Республиканская 36, ул.Советск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бани №4, ул.Интернациональная, Сулимова, дворы Сулимова 78, 85,1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9026049004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путепровод, под путепроводом, привокзальная площад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604679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линки(от Т.Барамзиной до Парковой), двор Мира 10б, 6б, ул.Дзержинского, Т.Барамзиной (от ул.Мира до Глинк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рагун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3066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олхозная, Циолковского, Пионерская, Полевая, Чапаева, пер.Азина, Ровный, Степной, двор Циолковского 12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88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роленко, Т.Барамзиной, двор Короленко 23,2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 К.Маркса,3,7, ул.Калини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Аэродромный, Светлый, ул.Матросова, Опалева, Островского, Пастухова, Шевченко, Шестая, Щорса, Южн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6858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К.Маркса, двор К.Маркса 3, двор Пехтина 2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3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К.Маркса,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3117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Советская 54а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6849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Дружбы,Ломоносова, Менделеева, Павлова, Пионерская, Строителей, двор Пионерская 1в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87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 Толстого 47, периметр шк.№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0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Пехтина 10,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454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р Пехтина 12, Толстого 49, ул.Пехтин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двор Кирова,116,118,1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олхозна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603648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ружбы, ул.Колхозная, двор Колхозная 4,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5009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Гвардей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2000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79, Т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79, Т-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ы Мира 10а,6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671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6267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7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ихая, Садовая, ул.Авиационная, Июльская,</w:t>
            </w:r>
            <w:r>
              <w:rPr>
                <w:lang w:val="en-US"/>
              </w:rPr>
              <w:t xml:space="preserve"> </w:t>
            </w:r>
            <w:r>
              <w:rPr/>
              <w:t>Машиностроител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1004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, Георгиевское кольц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ТП-34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ыгинская, Ворошилова, Восточная, Железнодорожная, Кировская, ж/д переход, Никули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Короткий, Сиреневый, Луговая, Уральск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200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5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70 лет Октября, Гайдара, Удмуртска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-0,22 к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ж.д. Химмашевское шоссе,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8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169 км, ул. Сибирская,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789054017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Сибирская 129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5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тракт, ул. Драгунова,7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131061003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ская, двор Кировская 46, ул. Удмуртская, двор Удмуртская 2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 xml:space="preserve"> </w:t>
            </w:r>
            <w:r>
              <w:rPr/>
              <w:t>Бел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 w:eastAsia="ar-SA"/>
              </w:rPr>
            </w:pPr>
            <w:r>
              <w:rPr>
                <w:i w:val="false"/>
                <w:color w:val="000000"/>
                <w:sz w:val="22"/>
                <w:szCs w:val="22"/>
                <w:lang w:val="ru-RU" w:eastAsia="ar-SA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en-US"/>
              </w:rPr>
            </w:pPr>
            <w:r>
              <w:rPr>
                <w:i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  <w:t xml:space="preserve">Начальник Управления ЖКХ                              </w:t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  <w:t xml:space="preserve">___________________ </w:t>
            </w:r>
            <w:r>
              <w:rPr>
                <w:i w:val="false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i w:val="false"/>
                <w:sz w:val="22"/>
                <w:szCs w:val="22"/>
                <w:lang w:val="ru-RU"/>
              </w:rPr>
              <w:t>Е.Ю. Шейко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  <w:t xml:space="preserve">  </w:t>
            </w:r>
            <w:r>
              <w:rPr>
                <w:i w:val="false"/>
                <w:sz w:val="22"/>
                <w:szCs w:val="22"/>
                <w:lang w:val="ru-RU"/>
              </w:rPr>
              <w:t>Исполнитель</w:t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  <w:t>______________ / _________________</w:t>
            </w:r>
          </w:p>
          <w:p>
            <w:pPr>
              <w:pStyle w:val="TextBodyIndent"/>
              <w:tabs>
                <w:tab w:val="left" w:pos="432" w:leader="none"/>
                <w:tab w:val="left" w:pos="926" w:leader="none"/>
              </w:tabs>
              <w:ind w:left="426" w:hanging="0"/>
              <w:rPr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6" w:leader="none"/>
      </w:tabs>
      <w:suppressAutoHyphens w:val="true"/>
      <w:jc w:val="both"/>
    </w:pPr>
    <w:rPr>
      <w:i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8:00Z</dcterms:created>
  <dc:creator>zhkh09</dc:creator>
  <dc:description/>
  <cp:keywords/>
  <dc:language>en-US</dc:language>
  <cp:lastModifiedBy>zhkh09</cp:lastModifiedBy>
  <cp:lastPrinted>2017-04-26T15:55:00Z</cp:lastPrinted>
  <dcterms:modified xsi:type="dcterms:W3CDTF">2017-04-26T11:55:00Z</dcterms:modified>
  <cp:revision>76</cp:revision>
  <dc:subject/>
  <dc:title/>
</cp:coreProperties>
</file>